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C-DATABASE                B U R O S C H  Audio-Video-Techni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oftware you can easily find technical datas of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ctors. Instead searching in catalogs the complicated way -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do the search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gram you find the most important datas which re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nical accuracy has been tested repeatedly by technical exp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theless we can not give a quarantee and take responsibil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s sh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rogram IC-DATABASE you easily get technical dat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 semiconductors and IC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-IC's ........: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O-IC's ..........: OPTO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- IC`s ......: CMOS,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OMPUTER ......: INTEL,ZILOG,ROCKWELL,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STOR, DARLINTON-TRANSISTOR, FET, MOS-FET, PUT, UJ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DE, Z-DIODE, THYRISTOR, TRIAC, DIAC, TET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N?, 2N?, 2SA?, 2SB?, 2SC?, 2SD?, AC?, AD?, BC?, BD?, ... ,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allowed to copy this software without a written per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r (Copyright  1999,2000,2001 BUROSCH electron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copyright you have only one possibility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hould have any problems, do not hesitat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made for IBM - compatible computers and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program IC-DATEBASE on the hard disc enter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INSTALLA </w:t>
        <w:tab/>
        <w:tab/>
        <w:t>when using floppy A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INSTALLB</w:t>
        <w:tab/>
        <w:tab/>
        <w:t>when using flopp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          when using CD -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change to CD - ROM drife 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program st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mpleting successfully the installation, start the IC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ntering:         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 FOR  DAT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ways of getting the information you are sear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</w:t>
        <w:tab/>
        <w:t>Directly enter the nam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have to worry about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</w:t>
        <w:tab/>
        <w:t>Enter the function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</w:t>
        <w:tab/>
        <w:t>Enter the incomplete name of the type. the program wi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nstead of an unknown number, enter a questio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enter the incomplete nam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an unknown number, please enter a questio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enter capital or sm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possibility to print the information you se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DOS function &lt;PRINT SCREEN&gt; or &lt;SHIFT&gt;&lt;PRINT SCREE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key &lt;PRINT SCREEN&gt; and there is no function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heck the files AUTOEXEC.BAT and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1 ( F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2 ( F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al list of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you get the  customary trad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get all the types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3 ( F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4 ( F 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out of the type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5 ( F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comparable or simila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6 ( F 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language to 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7 ( F 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menu you have the possibility to enter a re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 1:      56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 2:      47000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 3:      470 K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8 ( F 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fucts from B U R O S C H servic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quantity of comparable types is 1 ... 56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quantity of parts per package is 1 ... 2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lease enter SIL,SQP,MSIP,SQL,SIP,QILP,PIN,DIL,MQ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IP,DIP,  TO-220,-126,-101,-100,-99,-92,-5,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lease enter the quantity of pins 3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O-220-Case: Quantity of pins is 3 or 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P-,DIL-,QIP-Case: Quantity of pins is 2,4,6,8,...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esponsibility taken for 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quest our 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OSCH Audio-Video-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ing instruments audio -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ringer Str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70567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+49-(0)711 - 1618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www.burosc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 : info@burosch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